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ge">
                  <wp:posOffset>1257300</wp:posOffset>
                </wp:positionV>
                <wp:extent cx="5257800" cy="7315200"/>
                <wp:effectExtent l="5080" t="5080" r="5715" b="5715"/>
                <wp:wrapTight wrapText="bothSides">
                  <wp:wrapPolygon edited="0">
                    <wp:start x="21603" y="10801"/>
                    <wp:lineTo x="21603" y="12697"/>
                    <wp:lineTo x="21104" y="14559"/>
                    <wp:lineTo x="20156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6" y="5400"/>
                    <wp:lineTo x="21104" y="7042"/>
                    <wp:lineTo x="21603" y="8905"/>
                    <wp:lineTo x="21603" y="10801"/>
                    <wp:lineTo x="21603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1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99pt;width:413.95pt;height:575.95pt;mso-wrap-style:none;v-text-anchor:middle;mso-position-vertical-relative:pag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5029200</wp:posOffset>
                </wp:positionV>
                <wp:extent cx="1030605" cy="1562735"/>
                <wp:effectExtent l="0" t="0" r="29210" b="0"/>
                <wp:wrapTight wrapText="bothSides">
                  <wp:wrapPolygon edited="0">
                    <wp:start x="6568" y="-4"/>
                    <wp:lineTo x="7633" y="382"/>
                    <wp:lineTo x="8684" y="829"/>
                    <wp:lineTo x="9709" y="1330"/>
                    <wp:lineTo x="10694" y="1891"/>
                    <wp:lineTo x="11665" y="2506"/>
                    <wp:lineTo x="12597" y="3164"/>
                    <wp:lineTo x="13502" y="3875"/>
                    <wp:lineTo x="14367" y="4639"/>
                    <wp:lineTo x="15192" y="5446"/>
                    <wp:lineTo x="15977" y="6297"/>
                    <wp:lineTo x="16709" y="7193"/>
                    <wp:lineTo x="17401" y="8123"/>
                    <wp:lineTo x="18053" y="9097"/>
                    <wp:lineTo x="18652" y="10098"/>
                    <wp:lineTo x="19198" y="11134"/>
                    <wp:lineTo x="19690" y="12196"/>
                    <wp:lineTo x="20143" y="13284"/>
                    <wp:lineTo x="20529" y="14399"/>
                    <wp:lineTo x="20848" y="15522"/>
                    <wp:lineTo x="21128" y="16672"/>
                    <wp:lineTo x="21340" y="17830"/>
                    <wp:lineTo x="21500" y="19006"/>
                    <wp:lineTo x="21607" y="20183"/>
                    <wp:lineTo x="-7" y="21604"/>
                    <wp:lineTo x="6568" y="-4"/>
                    <wp:lineTo x="6568" y="-4"/>
                    <wp:lineTo x="7633" y="382"/>
                    <wp:lineTo x="8684" y="829"/>
                    <wp:lineTo x="9709" y="1330"/>
                    <wp:lineTo x="10694" y="1891"/>
                    <wp:lineTo x="11665" y="2506"/>
                    <wp:lineTo x="12597" y="3164"/>
                    <wp:lineTo x="13502" y="3875"/>
                    <wp:lineTo x="14367" y="4639"/>
                    <wp:lineTo x="15192" y="5446"/>
                    <wp:lineTo x="15977" y="6297"/>
                    <wp:lineTo x="16709" y="7193"/>
                    <wp:lineTo x="17401" y="8123"/>
                    <wp:lineTo x="18053" y="9097"/>
                    <wp:lineTo x="18652" y="10098"/>
                    <wp:lineTo x="19198" y="11134"/>
                    <wp:lineTo x="19690" y="12196"/>
                    <wp:lineTo x="20143" y="13284"/>
                    <wp:lineTo x="20529" y="14399"/>
                    <wp:lineTo x="20848" y="15522"/>
                    <wp:lineTo x="21128" y="16672"/>
                    <wp:lineTo x="21340" y="17830"/>
                    <wp:lineTo x="21500" y="19006"/>
                    <wp:lineTo x="21607" y="2018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49800">
                          <a:off x="0" y="0"/>
                          <a:ext cx="103068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  <a:lnTo>
                                <a:pt x="10800" y="10800"/>
                              </a:lnTo>
                              <a:close/>
                            </a:path>
                            <a:path fill="none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1" coordsize="10778,10288" path="l0,21600xee" stroked="t" o:allowincell="f" style="position:absolute;margin-left:287.9pt;margin-top:395.95pt;width:81.1pt;height:123pt;flip:x;mso-wrap-style:none;v-text-anchor:middle;rotation:179">
                <v:fill o:detectmouseclick="t" on="false"/>
                <v:stroke color="black" weight="38160" startarrow="block" startarrowwidth="medium" startarrowlength="medium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2630</wp:posOffset>
                </wp:positionH>
                <wp:positionV relativeFrom="paragraph">
                  <wp:posOffset>4991735</wp:posOffset>
                </wp:positionV>
                <wp:extent cx="1030605" cy="1562735"/>
                <wp:effectExtent l="0" t="82550" r="0" b="303530"/>
                <wp:wrapTight wrapText="bothSides">
                  <wp:wrapPolygon edited="0">
                    <wp:start x="6568" y="-4"/>
                    <wp:lineTo x="7633" y="382"/>
                    <wp:lineTo x="8684" y="829"/>
                    <wp:lineTo x="9709" y="1330"/>
                    <wp:lineTo x="10694" y="1891"/>
                    <wp:lineTo x="11665" y="2506"/>
                    <wp:lineTo x="12597" y="3164"/>
                    <wp:lineTo x="13502" y="3875"/>
                    <wp:lineTo x="14367" y="4639"/>
                    <wp:lineTo x="15192" y="5446"/>
                    <wp:lineTo x="15977" y="6297"/>
                    <wp:lineTo x="16709" y="7193"/>
                    <wp:lineTo x="17401" y="8123"/>
                    <wp:lineTo x="18053" y="9097"/>
                    <wp:lineTo x="18652" y="10098"/>
                    <wp:lineTo x="19198" y="11134"/>
                    <wp:lineTo x="19690" y="12196"/>
                    <wp:lineTo x="20143" y="13284"/>
                    <wp:lineTo x="20529" y="14399"/>
                    <wp:lineTo x="20848" y="15522"/>
                    <wp:lineTo x="21128" y="16672"/>
                    <wp:lineTo x="21340" y="17830"/>
                    <wp:lineTo x="21500" y="19006"/>
                    <wp:lineTo x="21607" y="20183"/>
                    <wp:lineTo x="-7" y="21604"/>
                    <wp:lineTo x="6568" y="-4"/>
                    <wp:lineTo x="6568" y="-4"/>
                    <wp:lineTo x="7633" y="382"/>
                    <wp:lineTo x="8684" y="829"/>
                    <wp:lineTo x="9709" y="1330"/>
                    <wp:lineTo x="10694" y="1891"/>
                    <wp:lineTo x="11665" y="2506"/>
                    <wp:lineTo x="12597" y="3164"/>
                    <wp:lineTo x="13502" y="3875"/>
                    <wp:lineTo x="14367" y="4639"/>
                    <wp:lineTo x="15192" y="5446"/>
                    <wp:lineTo x="15977" y="6297"/>
                    <wp:lineTo x="16709" y="7193"/>
                    <wp:lineTo x="17401" y="8123"/>
                    <wp:lineTo x="18053" y="9097"/>
                    <wp:lineTo x="18652" y="10098"/>
                    <wp:lineTo x="19198" y="11134"/>
                    <wp:lineTo x="19690" y="12196"/>
                    <wp:lineTo x="20143" y="13284"/>
                    <wp:lineTo x="20529" y="14399"/>
                    <wp:lineTo x="20848" y="15522"/>
                    <wp:lineTo x="21128" y="16672"/>
                    <wp:lineTo x="21340" y="17830"/>
                    <wp:lineTo x="21500" y="19006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195000">
                          <a:off x="0" y="0"/>
                          <a:ext cx="103068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  <a:lnTo>
                                <a:pt x="10800" y="10800"/>
                              </a:lnTo>
                              <a:close/>
                            </a:path>
                            <a:path fill="none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1" coordsize="10778,10288" path="l0,21600xee" stroked="t" o:allowincell="f" style="position:absolute;margin-left:56.9pt;margin-top:393pt;width:81.1pt;height:123pt;flip:x;mso-wrap-style:none;v-text-anchor:middle;rotation:57">
                <v:fill o:detectmouseclick="t" on="false"/>
                <v:stroke color="black" weight="38160" startarrow="block" startarrowwidth="medium" startarrowlength="medium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1625</wp:posOffset>
                </wp:positionH>
                <wp:positionV relativeFrom="paragraph">
                  <wp:posOffset>2172970</wp:posOffset>
                </wp:positionV>
                <wp:extent cx="687705" cy="1143000"/>
                <wp:effectExtent l="0" t="36195" r="40005" b="0"/>
                <wp:wrapTight wrapText="bothSides">
                  <wp:wrapPolygon edited="0">
                    <wp:start x="6572" y="0"/>
                    <wp:lineTo x="7629" y="396"/>
                    <wp:lineTo x="8686" y="840"/>
                    <wp:lineTo x="9703" y="1344"/>
                    <wp:lineTo x="10700" y="1896"/>
                    <wp:lineTo x="11658" y="2508"/>
                    <wp:lineTo x="12595" y="3168"/>
                    <wp:lineTo x="13493" y="3888"/>
                    <wp:lineTo x="14370" y="4644"/>
                    <wp:lineTo x="15188" y="5460"/>
                    <wp:lineTo x="15966" y="6312"/>
                    <wp:lineTo x="16724" y="7200"/>
                    <wp:lineTo x="17402" y="8136"/>
                    <wp:lineTo x="18060" y="9096"/>
                    <wp:lineTo x="18658" y="10104"/>
                    <wp:lineTo x="19197" y="11136"/>
                    <wp:lineTo x="19695" y="12204"/>
                    <wp:lineTo x="20134" y="13284"/>
                    <wp:lineTo x="20533" y="14400"/>
                    <wp:lineTo x="20852" y="15528"/>
                    <wp:lineTo x="21131" y="16680"/>
                    <wp:lineTo x="21351" y="17832"/>
                    <wp:lineTo x="21510" y="19008"/>
                    <wp:lineTo x="21610" y="20184"/>
                    <wp:lineTo x="-10" y="21612"/>
                    <wp:lineTo x="6572" y="0"/>
                    <wp:lineTo x="6572" y="0"/>
                    <wp:lineTo x="7629" y="396"/>
                    <wp:lineTo x="8686" y="840"/>
                    <wp:lineTo x="9703" y="1344"/>
                    <wp:lineTo x="10700" y="1896"/>
                    <wp:lineTo x="11658" y="2508"/>
                    <wp:lineTo x="12595" y="3168"/>
                    <wp:lineTo x="13493" y="3888"/>
                    <wp:lineTo x="14370" y="4644"/>
                    <wp:lineTo x="15188" y="5460"/>
                    <wp:lineTo x="15966" y="6312"/>
                    <wp:lineTo x="16724" y="7200"/>
                    <wp:lineTo x="17402" y="8136"/>
                    <wp:lineTo x="18060" y="9096"/>
                    <wp:lineTo x="18658" y="10104"/>
                    <wp:lineTo x="19197" y="11136"/>
                    <wp:lineTo x="19695" y="12204"/>
                    <wp:lineTo x="20134" y="13284"/>
                    <wp:lineTo x="20533" y="14400"/>
                    <wp:lineTo x="20852" y="15528"/>
                    <wp:lineTo x="21131" y="16680"/>
                    <wp:lineTo x="21351" y="17832"/>
                    <wp:lineTo x="21510" y="19008"/>
                    <wp:lineTo x="21610" y="2018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106600">
                          <a:off x="0" y="0"/>
                          <a:ext cx="687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  <a:lnTo>
                                <a:pt x="10800" y="10800"/>
                              </a:lnTo>
                              <a:close/>
                            </a:path>
                            <a:path fill="none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1" coordsize="10778,10288" path="l0,21600xee" stroked="t" o:allowincell="f" style="position:absolute;margin-left:323.75pt;margin-top:171.05pt;width:54.1pt;height:89.95pt;flip:x;mso-wrap-style:none;v-text-anchor:middle;rotation:225">
                <v:fill o:detectmouseclick="t" on="false"/>
                <v:stroke color="black" weight="38160" startarrow="block" startarrowwidth="medium" startarrowlength="medium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76835" distR="0" simplePos="0" locked="0" layoutInCell="0" allowOverlap="1" relativeHeight="12">
                <wp:simplePos x="0" y="0"/>
                <wp:positionH relativeFrom="column">
                  <wp:posOffset>723265</wp:posOffset>
                </wp:positionH>
                <wp:positionV relativeFrom="paragraph">
                  <wp:posOffset>2324100</wp:posOffset>
                </wp:positionV>
                <wp:extent cx="687705" cy="1143000"/>
                <wp:effectExtent l="0" t="12700" r="0" b="0"/>
                <wp:wrapTight wrapText="bothSides">
                  <wp:wrapPolygon edited="0">
                    <wp:start x="6572" y="0"/>
                    <wp:lineTo x="7629" y="396"/>
                    <wp:lineTo x="8686" y="840"/>
                    <wp:lineTo x="9703" y="1344"/>
                    <wp:lineTo x="10700" y="1896"/>
                    <wp:lineTo x="11658" y="2508"/>
                    <wp:lineTo x="12595" y="3168"/>
                    <wp:lineTo x="13493" y="3888"/>
                    <wp:lineTo x="14370" y="4644"/>
                    <wp:lineTo x="15188" y="5460"/>
                    <wp:lineTo x="15966" y="6312"/>
                    <wp:lineTo x="16724" y="7200"/>
                    <wp:lineTo x="17402" y="8136"/>
                    <wp:lineTo x="18060" y="9096"/>
                    <wp:lineTo x="18658" y="10104"/>
                    <wp:lineTo x="19197" y="11136"/>
                    <wp:lineTo x="19695" y="12204"/>
                    <wp:lineTo x="20134" y="13284"/>
                    <wp:lineTo x="20533" y="14400"/>
                    <wp:lineTo x="20852" y="15528"/>
                    <wp:lineTo x="21131" y="16680"/>
                    <wp:lineTo x="21351" y="17832"/>
                    <wp:lineTo x="21510" y="19008"/>
                    <wp:lineTo x="21610" y="20184"/>
                    <wp:lineTo x="-10" y="21612"/>
                    <wp:lineTo x="6572" y="0"/>
                    <wp:lineTo x="6572" y="0"/>
                    <wp:lineTo x="7629" y="396"/>
                    <wp:lineTo x="8686" y="840"/>
                    <wp:lineTo x="9703" y="1344"/>
                    <wp:lineTo x="10700" y="1896"/>
                    <wp:lineTo x="11658" y="2508"/>
                    <wp:lineTo x="12595" y="3168"/>
                    <wp:lineTo x="13493" y="3888"/>
                    <wp:lineTo x="14370" y="4644"/>
                    <wp:lineTo x="15188" y="5460"/>
                    <wp:lineTo x="15966" y="6312"/>
                    <wp:lineTo x="16724" y="7200"/>
                    <wp:lineTo x="17402" y="8136"/>
                    <wp:lineTo x="18060" y="9096"/>
                    <wp:lineTo x="18658" y="10104"/>
                    <wp:lineTo x="19197" y="11136"/>
                    <wp:lineTo x="19695" y="12204"/>
                    <wp:lineTo x="20134" y="13284"/>
                    <wp:lineTo x="20533" y="14400"/>
                    <wp:lineTo x="20852" y="15528"/>
                    <wp:lineTo x="21131" y="16680"/>
                    <wp:lineTo x="21351" y="17832"/>
                    <wp:lineTo x="21510" y="19008"/>
                    <wp:lineTo x="21610" y="2018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157800">
                          <a:off x="0" y="0"/>
                          <a:ext cx="687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  <a:lnTo>
                                <a:pt x="10800" y="10800"/>
                              </a:lnTo>
                              <a:close/>
                            </a:path>
                            <a:path fill="none" w="10778" h="10288">
                              <a:moveTo>
                                <a:pt x="14084" y="511"/>
                              </a:moveTo>
                              <a:arcTo wR="10800" hR="10800" stAng="-4337746" swAng="412202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1" coordsize="10778,10288" path="l0,21600xee" stroked="t" o:allowincell="f" style="position:absolute;margin-left:56.9pt;margin-top:183pt;width:54.1pt;height:89.95pt;flip:x;mso-wrap-style:none;v-text-anchor:middle;rotation:7">
                <v:fill o:detectmouseclick="t" on="false"/>
                <v:stroke color="black" weight="38160" startarrow="block" startarrowwidth="medium" startarrowlength="medium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17145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Rebirth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aw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pring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bundance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armony &amp; 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8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Rebirth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aw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pring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Abundance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Harmony &amp; Pe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18288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irth &amp; Childhood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Morning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ummer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Edenic imag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Inno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8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irth &amp; Childhood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Morning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ummer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Edenic image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Innoc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057900</wp:posOffset>
                </wp:positionV>
                <wp:extent cx="13716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Adulthood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Evening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arren image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47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Adulthood/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Evening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arren imagery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Knowled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11430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Old Age &amp; Death/ Night/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inter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know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F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27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Old Age &amp; Death/ Night/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inter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know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Fe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0</wp:posOffset>
                </wp:positionV>
                <wp:extent cx="12573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Youth/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Midda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utumn/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xpuls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L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27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Youth/ 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32"/>
                        </w:rPr>
                      </w:pPr>
                      <w:r>
                        <w:rPr>
                          <w:rFonts w:eastAsia="Arial"/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Midday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Autumn/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xpulsio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Lo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5433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he Loss-Qu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Archty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7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he Loss-Qu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Archty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8:03:00Z</dcterms:created>
  <dc:creator>CNS- Hardware Group</dc:creator>
  <dc:description/>
  <dc:language>en-US</dc:language>
  <cp:lastModifiedBy>CNS- Hardware Group</cp:lastModifiedBy>
  <cp:lastPrinted>2009-11-05T11:22:00Z</cp:lastPrinted>
  <dcterms:modified xsi:type="dcterms:W3CDTF">2009-11-05T19:22:00Z</dcterms:modified>
  <cp:revision>3</cp:revision>
  <dc:subject/>
  <dc:title/>
</cp:coreProperties>
</file>